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PT Astra Serif" w:hAnsi="PT Astra Serif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</w:t>
        <w:br/>
        <w:t xml:space="preserve">на территории Ульяновской области»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sz w:val="28"/>
          <w:szCs w:val="28"/>
          <w:lang w:eastAsia="en-US"/>
        </w:rPr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ом закона предлагается внести ряд изменений в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Закон Ульяновской области </w:t>
      </w:r>
      <w:r>
        <w:rPr>
          <w:rFonts w:eastAsia="Calibri" w:cs="PT Astra Serif" w:ascii="PT Astra Serif" w:hAnsi="PT Astra Serif"/>
          <w:sz w:val="28"/>
          <w:szCs w:val="28"/>
        </w:rPr>
        <w:t xml:space="preserve">от 02.10.2012 № 129-ЗО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(далее – Закон Ульяновской области № 129-З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данным Управления </w:t>
      </w:r>
      <w:r>
        <w:rPr>
          <w:rFonts w:cs="PT Astra Serif" w:ascii="PT Astra Serif" w:hAnsi="PT Astra Serif"/>
          <w:spacing w:val="5"/>
          <w:sz w:val="28"/>
          <w:szCs w:val="28"/>
          <w:shd w:fill="FDFDFD" w:val="clear"/>
        </w:rPr>
        <w:t xml:space="preserve">Федеральной налоговой службы России </w:t>
        <w:br/>
        <w:t>по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по итогам 2020 года на территории Ульяновской области 3 710 индивидуальных предпринимателя применяли патентную систему налогообложения, при этом количество выданных патентов составило 5 209, по состоянию на 01.07.2021 количество индивидуальных предпринимателей, применяющих патентную систему налогообложения, стало 11 356, а количество патентов – 14 482. Увеличение количества налогоплательщиков, применяющих патентную систему налогообложения </w:t>
        <w:br/>
        <w:t>и количества выданных патентов вызван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меной единого налога на вменённый доход (Федеральный закон от 29.09.2019 № 325-ФЗ «О внесении изменений в части первую и вторую Налогового кодекса Российской Федерации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Arial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 xml:space="preserve">Вместе с тем, 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с 2021 года </w:t>
      </w:r>
      <w:r>
        <w:rPr>
          <w:rFonts w:cs="PT Astra Serif" w:ascii="PT Astra Serif" w:hAnsi="PT Astra Serif"/>
          <w:sz w:val="28"/>
          <w:szCs w:val="28"/>
        </w:rPr>
        <w:t>налогоплательщики, применяющие патентную систему налогообложения,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получили возможность, ранее не предусмотренную НК РФ, уменьшать стоимость патента на страховые взносы за себя и работников, при этом в случае отсутствия 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наёмных работников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налог может уменьшаться до нуля, при наличии наёмных работников до 50 %. Фиксированный платёж на пенсионное страхование за 2021 год составляет 32 448 рублей, страховые взносы на обязательное медицинское страхование –  8 426 рублей, общий размер страховых взносов – 40 874 рубл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  <w:shd w:fill="FFFFFF" w:val="clear"/>
        </w:rPr>
        <w:t>В целях создания комфортных условий перехода ИП на патентную систему налогообложения в связи с отменой ЕНВД, было принято решение предоставить индивидуальным предпринимателям переходный период в течение 1 года и оставить базовые ставки налога на уровне 2020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Arial"/>
          <w:sz w:val="28"/>
          <w:szCs w:val="28"/>
          <w:shd w:fill="FFFFFF" w:val="clear"/>
        </w:rPr>
      </w:pPr>
      <w:r>
        <w:rPr>
          <w:rFonts w:cs="Arial" w:ascii="PT Astra Serif" w:hAnsi="PT Astra Serif"/>
          <w:sz w:val="28"/>
          <w:szCs w:val="28"/>
          <w:shd w:fill="FFFFFF" w:val="clear"/>
        </w:rPr>
        <w:t xml:space="preserve">На сегодняшний день экономика региона перешла к восстановительному росту, о чём свидетельствуют рост индекса промышленного производства </w:t>
      </w:r>
      <w:r>
        <w:rPr>
          <w:rFonts w:cs="Times New Roman CYR" w:ascii="PT Astra Serif" w:hAnsi="PT Astra Serif"/>
          <w:bCs/>
          <w:sz w:val="28"/>
          <w:szCs w:val="28"/>
        </w:rPr>
        <w:t xml:space="preserve">124,8%, рост оборота розничной торговли </w:t>
      </w:r>
      <w:r>
        <w:rPr>
          <w:rFonts w:cs="PT Astra Serif" w:ascii="PT Astra Serif" w:hAnsi="PT Astra Serif"/>
          <w:iCs/>
          <w:sz w:val="28"/>
          <w:szCs w:val="28"/>
        </w:rPr>
        <w:t>130%, а также рост НДФЛ, который за 10 месяцев текущего года составил 113,6%, в связи с чем принято решение о разработке данного законо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  <w:shd w:fill="FFFFFF" w:val="clear"/>
        </w:rPr>
        <w:t xml:space="preserve">Размеры потенциально возможного годового дохода рассчитаны с учётом последующего вычета страховых взносов и наличия наёмных работников. Для индивидуальных предпринимателей, не имеющих наёмных работников, </w:t>
      </w:r>
      <w:r>
        <w:rPr>
          <w:rFonts w:cs="PT Astra Serif" w:ascii="PT Astra Serif" w:hAnsi="PT Astra Serif"/>
          <w:sz w:val="28"/>
          <w:szCs w:val="28"/>
        </w:rPr>
        <w:t>размеры потенциально возможного к получению годового дохода увеличиваются на 680 тыс. рублей (6% от 680 000 = 40 8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предпринимателей, имеющих наёмных работников, в соответствии с нормами законодательства, потенциальный годовой доход устанавливается на единицу наёмных работников. Таким образом, после уменьшения стоимости патента на размер уплаченных страховых взносов, но не более чем на 50%, стоимость патента сохраняется на прежнем уровне, что будет дополнительно стимулировать к легализации трудовых отношений и «обелению» заработной платы работ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>Кроме этого проектом закона, по виду деятельности «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Оказание автотранспортных услуг по перевозке грузов автомобильным транспортом 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» потенциальный годовой доход </w:t>
      </w:r>
      <w:r>
        <w:rPr>
          <w:rFonts w:eastAsia="Calibri" w:cs="PT Astra Serif" w:ascii="PT Astra Serif" w:hAnsi="PT Astra Serif"/>
          <w:sz w:val="28"/>
          <w:szCs w:val="28"/>
        </w:rPr>
        <w:t xml:space="preserve">устанавливается в зависимости от грузоподъёмности используемых транспортных средств и принимается равным произведению количества тонн грузоподъёмности таких транспортных средств и размера потенциально возможного к получению индивидуальным предпринимателем годового дохода по указанному виду предпринимательской деятельности при использовании каждого транспортного средства, из расчёта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100 000 рублей за каждую тонну грузоподъёмности используемых транспортных средств. Что позволит в первую очередь поддержать субъектов малого и среднего предпринимательства, осуществляющих перевозку грузов малотонажными транспортными средств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иды деятельности, потенциально возможный годовой доход для которых устанавливается в зависимости от </w:t>
      </w:r>
      <w:r>
        <w:rPr>
          <w:rFonts w:eastAsia="Calibri" w:cs="PT Astra Serif" w:ascii="PT Astra Serif" w:hAnsi="PT Astra Serif"/>
          <w:sz w:val="28"/>
          <w:szCs w:val="28"/>
        </w:rPr>
        <w:t>площади объекта или торгового зала, определяется суммой базового значения размера потенциально возможного годового дохода (680 000 рублей) и произведению суммарной площади объекта, что также</w:t>
      </w:r>
      <w:r>
        <w:rPr>
          <w:rFonts w:cs="PT Astra Serif" w:ascii="PT Astra Serif" w:hAnsi="PT Astra Serif"/>
          <w:sz w:val="28"/>
          <w:szCs w:val="28"/>
        </w:rPr>
        <w:t>, после уменьшения стоимости патента на размер уплаченных страховых взносов, позволит сохранить стоимость патента на прежнем уровне. Кроме того, в целях дополнительной поддержки субъектов предпринимательской деятельности, осуществляющих деятельность в сельских поселениях, вводится дополнительная градация, предусматривающая пониженные ставки возможного годового до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к уже обозначалось, в 2021 году произошло значительное увеличение количества индивидуальных предпринимателей, применяющих патентную систему налогообложения (в связи с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меной единого налога на вменённый доход), что позволяет спрогнозировать поступления в бюджетную систему </w:t>
      </w:r>
      <w:r>
        <w:rPr>
          <w:rFonts w:cs="PT Astra Serif" w:ascii="PT Astra Serif" w:hAnsi="PT Astra Serif"/>
          <w:sz w:val="28"/>
          <w:szCs w:val="28"/>
        </w:rPr>
        <w:t xml:space="preserve">в размере </w:t>
      </w:r>
      <w:r>
        <w:rPr>
          <w:rFonts w:cs="PT Astra Serif" w:ascii="PT Astra Serif" w:hAnsi="PT Astra Serif"/>
          <w:color w:val="000000"/>
          <w:sz w:val="28"/>
          <w:szCs w:val="28"/>
        </w:rPr>
        <w:t>140 млн. рублей (по сравнению с поступлениями 2021 года). Увеличение налоговых поступлений вызвано увеличением количества налогоплательщиков, применяющих патентную систему налогооблож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>в связи с применением патентной системы налогообложения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не подлежит оценке регулирующего воздейств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лексеевым Александром Борисовичем, директором областного государственного казённого учреждения «Департамент государственных программ развития малого и среднего бизнеса Ульяновской област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апшиной Ольгой Александровной, референтом отдела развития инноваций и предпринимательской деятельности департамента инвестиционной политики Министерства экономического развития и промышленности Ульяновской области.</w:t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outlineLvl w:val="0"/>
        <w:rPr>
          <w:rFonts w:ascii="PT Astra Serif" w:hAnsi="PT Astra Serif" w:eastAsia="Calibri" w:cs="PT Astra Serif"/>
          <w:sz w:val="28"/>
          <w:szCs w:val="28"/>
          <w:lang w:eastAsia="ar-SA"/>
        </w:rPr>
      </w:pPr>
      <w:r>
        <w:rPr>
          <w:rFonts w:eastAsia="Calibri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Министра 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экономиче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развития и промышле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23:00Z</dcterms:created>
  <dc:creator>user</dc:creator>
  <dc:description/>
  <cp:keywords/>
  <dc:language>en-US</dc:language>
  <cp:lastModifiedBy>Чекмарева Софья Николаевна</cp:lastModifiedBy>
  <cp:lastPrinted>2021-11-24T15:54:00Z</cp:lastPrinted>
  <dcterms:modified xsi:type="dcterms:W3CDTF">2021-11-24T13:23:00Z</dcterms:modified>
  <cp:revision>2</cp:revision>
  <dc:subject/>
  <dc:title/>
</cp:coreProperties>
</file>